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Arquivo que guarda as Preferencias do Programa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Faz um tempo que tive difículdade em fazer um programa que guardasse as suas preferencias (local do banco de dados, cor do form, usuários registrados, e local das imagens, etc). Aí descobri que poderia fazer um arquivo com a função "open" e assim poderia estar gravando e alterando a qualquer momento as preferencias do meu programa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1 - Crie um modulo.bas onde vc vai declarar uma variável de Registro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t>'Cria uma varial de gravação</w:t>
            </w:r>
          </w:p>
          <w:p>
            <w:pPr>
              <w:pStyle w:val="PrformataoHTML"/>
              <w:rPr/>
            </w:pPr>
            <w:r>
              <w:rPr/>
              <w:br/>
              <w:t>Type record</w:t>
            </w:r>
          </w:p>
          <w:p>
            <w:pPr>
              <w:pStyle w:val="PrformataoHTML"/>
              <w:rPr/>
            </w:pPr>
            <w:r>
              <w:rPr/>
              <w:br/>
              <w:t xml:space="preserve">    dbLocalFile As String * 200 </w:t>
            </w:r>
            <w:r>
              <w:rPr>
                <w:color w:val="008000"/>
              </w:rPr>
              <w:t>'Variavel onde será guardada o local do Banco de Dado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vRegistroDoUsuario As String * 40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vCorDeFundo As String * 10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vImagemDeFundo as String * 200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End Type</w:t>
            </w:r>
          </w:p>
          <w:p>
            <w:pPr>
              <w:pStyle w:val="PrformataoHTML"/>
              <w:rPr/>
            </w:pPr>
            <w:r>
              <w:rPr/>
              <w:br/>
              <w:t>Global vPreferencias As record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2- Sub Rotina Para Gravar as Informações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A=FreeFil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Open "preferencias.dat" For Random As #A Len = Len(vPreferencias)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 xml:space="preserve"> 'Abre o arquivo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vPreferencias.dbLocalFile = RTrim(txtLocalDoBanco.Text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vPreferencias.vRegistroDoUsuario = RTrim(txtNome.Text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vPrefetencias.vCorDeFundo = RTrim(txtCorDeFundo.Text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vPrefetencias.vImagemDeFundo = RTrim(txtImagemDeFundo.Text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Put #A, 1, vPreferencias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 xml:space="preserve"> ' Faz a Gravaçao do arquivo.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Close #A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3- Sub Rotina Para Ler as Informações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A = FreeFil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Open vArquivo For Random As #A Len = Len(vPreferencias)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Abre o arquivo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Get #A, 1, vPreferencias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 xml:space="preserve"> ' Faz Leitura do arquivo.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 txtLocalDoBanco.Text = RTrim(vPreferencias.dbLocalFile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 txtNome.Text = RTrim(vPreferencias.vRegistroDoUsuario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 txtCorDeFundo.Text = RTrim(vPrefetencias.vCorDeFundo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 xml:space="preserve">         txtImagemDeFundo.Text = RTrim(vPrefetencias.vImagemDeFundo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Close #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2:00Z</dcterms:created>
  <dc:creator>Microsoft</dc:creator>
  <dc:description/>
  <dc:language>en-US</dc:language>
  <cp:lastModifiedBy>Microsoft</cp:lastModifiedBy>
  <dcterms:modified xsi:type="dcterms:W3CDTF">2003-04-15T12:52:00Z</dcterms:modified>
  <cp:revision>1</cp:revision>
  <dc:subject/>
  <dc:title>Arquivo que guarda as Preferencias do Programa </dc:title>
</cp:coreProperties>
</file>